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spacing w:before="12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Предмет закупки:</w:t>
      </w:r>
      <w:r>
        <w:rPr>
          <w:b/>
          <w:szCs w:val="28"/>
        </w:rPr>
        <w:t xml:space="preserve"> </w:t>
      </w:r>
      <w:r>
        <w:rPr>
          <w:b/>
        </w:rPr>
        <w:t>регулирующие, отсечные, дроссельные клапана, затворы дисковые, краны шаровые, задвижки с пневмоприводом для технологических объектов ОАО «Славнефть-ЯНОС»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Плановые сроки поставки Товара: февраль – июнь 2018 г.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</w:p>
    <w:p>
      <w:pPr>
        <w:pStyle w:val="Normal"/>
        <w:autoSpaceDE w:val="false"/>
        <w:spacing w:before="120" w:after="0"/>
        <w:jc w:val="both"/>
        <w:rPr>
          <w:iCs/>
        </w:rPr>
      </w:pPr>
      <w:r>
        <w:rPr>
          <w:iCs/>
          <w:highlight w:val="yellow"/>
        </w:rPr>
        <w:t>Заказная документация размещена по ссылке:</w:t>
      </w:r>
    </w:p>
    <w:p>
      <w:pPr>
        <w:pStyle w:val="Normal"/>
        <w:autoSpaceDE w:val="false"/>
        <w:jc w:val="both"/>
        <w:rPr>
          <w:color w:val="000000"/>
          <w:shd w:fill="D9D9D9" w:val="clear"/>
        </w:rPr>
      </w:pPr>
      <w:hyperlink r:id="rId2">
        <w:r>
          <w:rPr>
            <w:rStyle w:val="InternetLink"/>
            <w:shd w:fill="D9D9D9" w:val="clear"/>
          </w:rPr>
          <w:t>http://yanos.slavneft.ru/files/doc_pdo469_636428995385586353.7z</w:t>
        </w:r>
      </w:hyperlink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spacing w:before="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1 (неделимы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3969"/>
        <w:gridCol w:w="851"/>
        <w:gridCol w:w="1276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UV-94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1.00.00-АТХ1.ОЛ-52 (листы 1-9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UV-940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1.00.00-АТХ1.ОЛ-52 (листы 1-8,10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UV-940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1.00.00-АТХ1.ОЛ-52 (листы 1-8,11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 UV 150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96-43-АТХ-ОЛ-52 (листы 1-9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 UV 15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996-43-АТХ-ОЛ-52 (листы 1-8, 10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HV 70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2 (листы 1-8, 10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HV 70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6017-43/6-000-АТХ.ОЛ-52 (листы 1-8, 11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HV 7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6017-43/6-000-АТХ.ОЛ-52 (листы 1-8, 12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HV 70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6017-43/6-000-АТХ.ОЛ-52 (листы 1-8, 13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UV 703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2 (листы 1-8, 14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UV 70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2 (листы 1-8, 15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UV 703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2 (листы 1-8, 16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UV 70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2 (листы 1-8, 17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UV 704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2 (листы 1-8, 18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UV 704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2 (листы 1-8, 19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UV 704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2 (листы 1-8, 20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UV 70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2 (листы 1-8, 21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UV 7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2 (листы 1-8, 22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UV 7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2 (листы 1-8, 23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UV 702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2 (листы 1-8, 24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UV 7027-A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2 (листы 1-8, 25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UV 7027-B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2 (листы 1-8, 26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UV 7028-A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2 (листы 1-8, 27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UV 7028-B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2 (листы 1-8, 28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UV 703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2 (листы 1-8, 29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UV 703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2 (листы 1-8, 30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UV 7034-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2 (листы 1-8, 31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UV 7034-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2 (листы 1-8, 32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UV 703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2 (листы 1-8, 33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UV 704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2 (листы 1-8, 34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UV 704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2 (листы 1-8, 35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UV 70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2 (листы 1-8, 36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отсечной поз.UV 70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2 (листы 1-8, 37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: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0241.00.00-АТХ1.ОЛ-52;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8996-43-АТХ-ОЛ-52;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6017-43/6-000-АТХ.ОЛ-52.</w:t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2 (неделимы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2"/>
        <w:gridCol w:w="709"/>
        <w:gridCol w:w="851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регулирующий поз.PV 204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8-00-14-АТХ-ОЛ3 (листы 1-2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регулирующий поз.AV5105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1 (листы 1-10, 12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регулирующий поз.FV3107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1 (листы 1-10, 13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регулирующий поз.FV3115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1 (листы 1-10, 14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регулирующий поз.FV311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1 (листы 1-10, 15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регулирующий поз.FV3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1 (листы 1-10, 16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регулирующий поз.FV31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1 (листы 1-10, 17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регулирующий поз.HV70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1 (листы 1-10, 18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регулирующий поз.LV41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1 (листы 1-10, 19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регулирующий поз.LV41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1 (листы 1-10, 2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регулирующий поз.PDV22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1 (листы 1-10, 21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регулирующий поз.PV2162-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1 (листы 1-10, 22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регулирующий поз.PV2162-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1 (листы 1-10, 23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регулирующий поз.PV21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1 (листы 1-10, 24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регулирующий поз.PV21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1 (листы 1-10, 25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регулирующий поз.PV2166-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1 (листы 1-10, 26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регулирующий поз.PV2166-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1 (листы 1-10, 27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регулирующий поз.PV2168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1 (листы 1-10, 28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регулирующий поз.TV110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1 (листы 1-10, 29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регулирующий поз.TV115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1 (листы 1-10, 3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регулирующий поз.TV117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1 (листы 1-10, 31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регулирующий поз.TV117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1 (листы 1-10, 32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регулирующий поз.PV217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7-43/6-000-АТХ.ОЛ-51 (листы 1-10, 33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: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808-00-14-АТХ-ОЛ3;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6017-43/6-000-АТХ.ОЛ-51.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3 (неделимый)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3827"/>
        <w:gridCol w:w="709"/>
        <w:gridCol w:w="851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вор диск п/п Ду500 Ру 16 поз.UV 1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94-43/5-ТМ-ОЛ-02 (листы 3-7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94-43/5-АТХ-ОЛ-62 (листы 1-8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вор диск п/п Ду500 Ру 16 поз.UV 17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94-43/5-ТМ-ОЛ-02 (листы 3-7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94-43/5-АТХ-ОЛ-62 (листы 1-8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вор диск п/п Ду600 Ру16 поз.UV 15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996-43-ТМ-ОЛ-02 (листы 3-7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96-43-АТХ-ОЛ-62 (листы 1-8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вор диск п/п Ду100 Ру25 поз.UV-8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942-30-ТМ.ОЛ1 (листы 3-7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42-30-АТХ-ОЛ-62 (листы 1-8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вор диск п/п Ду80 Ру25 поз.UV-8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942-30-ТМ.ОЛ1(листы 3-7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942-30-АТХ-ОЛ-62 (листы 1-8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: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8994-43/5-ТМ-ОЛ-02;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8994-43/5-АТХ-ОЛ-62;</w:t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>18996-43-ТМ-ОЛ-02;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8996-43-АТХ-ОЛ-62;</w:t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>18942-30-ТМ.ОЛ1;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8942-30-АТХ-ОЛ-62.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4 (неделимый)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3260"/>
        <w:gridCol w:w="851"/>
        <w:gridCol w:w="1461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шар п/п  Ду 100 поз. UV 5-87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929-30-ТМ-ОЛ-01 (листы 3-7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29-30-АТХ-ОЛ-63 (листы 1-9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шар п/п  Ду 100 поз. UV 5-88-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929-30-ТМ-ОЛ-01 (листы 3-7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8929-30-АТХ-ОЛ-63 (листы 1-9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.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шар п/п  Ду 50 поз. UV 6-87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929-30-ТМ-ОЛ-01 (листы 3-7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8929-30-АТХ-ОЛ-63 (листы 1-9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шар п/п  Ду 50 поз. UV 6-88-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929-30-ТМ-ОЛ-01 (листы 3-7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8929-30-АТХ-ОЛ-63 (листы 1-9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.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шар п/п  Ду 80 поз. UV 5-89-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929-30-ТМ-ОЛ-01 (листы 3-7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8929-30-АТХ-ОЛ-63 (листы 1-9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.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в. п/п Ду150 Ру63 ОФл поз.UV 7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9-211-ТМ1-ОЛ-01 (листы 2-5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9-211-АТХ-ОЛ-61 (листы 1-9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.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: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8929-30-ТМ-ОЛ-01;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8929-30-АТХ-ОЛ-63;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8739-211-ТМ1-ОЛ-01;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8739-211-АТХ-ОЛ-61.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5 (делимый)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3260"/>
        <w:gridCol w:w="851"/>
        <w:gridCol w:w="1276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дроссельный поз.UCV 1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OJECT SPECIFICATION E-H6318-241/00-TD-00-UOP Sheet 3 of 16 (2 </w:t>
            </w:r>
            <w:r>
              <w:rPr>
                <w:sz w:val="20"/>
                <w:szCs w:val="20"/>
              </w:rPr>
              <w:t>листа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MENSION DRAWING DIM0001494156_0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STRUMENTATION DRAWING INS0001494156_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дроссельный поз.UV 1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OJECT SPECIFICATION E-H6318-241/00-TD-00-UOP Sheet 5 of 16 (2 </w:t>
            </w:r>
            <w:r>
              <w:rPr>
                <w:sz w:val="20"/>
                <w:szCs w:val="20"/>
              </w:rPr>
              <w:t>листа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MENSION DRAWING DIM0001494156_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лапан дроссельный поз.U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V 1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OJECT SPECIFICATION E-H6318-241/00-TD-00-UOP Sheet 7 of 16 (2 </w:t>
            </w:r>
            <w:r>
              <w:rPr>
                <w:sz w:val="20"/>
                <w:szCs w:val="20"/>
              </w:rPr>
              <w:t>листа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MENSION DRAWING DIM0001494156_00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STRUMENTATION DRAWING INS0001494156_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дроссельный поз.UCV 1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PROJECT SPECIFICATION E-H6318-241/00-TD-00-UOP Sheet 9 of 16 (2 </w:t>
            </w:r>
            <w:r>
              <w:rPr>
                <w:sz w:val="20"/>
                <w:szCs w:val="20"/>
              </w:rPr>
              <w:t>листа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MENSION DRAWING DIM0001494156_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шар.поз.UCV 1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OJECT SPECIFICATION E-H6318-240/00-TD-00-UOP Sheet 3 of 5 (2 </w:t>
            </w:r>
            <w:r>
              <w:rPr>
                <w:sz w:val="20"/>
                <w:szCs w:val="20"/>
              </w:rPr>
              <w:t>листа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баритный чертеж </w:t>
            </w:r>
            <w:r>
              <w:rPr>
                <w:sz w:val="20"/>
                <w:szCs w:val="20"/>
                <w:lang w:val="en-US"/>
              </w:rPr>
              <w:t>UCV</w:t>
            </w:r>
            <w:r>
              <w:rPr>
                <w:sz w:val="20"/>
                <w:szCs w:val="20"/>
              </w:rPr>
              <w:t xml:space="preserve"> 1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обвязки </w:t>
            </w:r>
            <w:r>
              <w:rPr>
                <w:sz w:val="20"/>
                <w:szCs w:val="20"/>
                <w:lang w:val="en-US"/>
              </w:rPr>
              <w:t>UCV</w:t>
            </w:r>
            <w:r>
              <w:rPr>
                <w:sz w:val="20"/>
                <w:szCs w:val="20"/>
              </w:rPr>
              <w:t xml:space="preserve"> 10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тор давления поз.PCV-2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.00-ИОС7.1.ОЛ10 (лист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.00-ИОС7.1.ЗТП04 (листы 1-5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шар п/п Ду25 Ру16 поз.UV 170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4-43/5-АТХ-ОЛ-01 (листы 3-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4-43/5-АТХ-ОЛ-63 (листы 1-8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>Заказная</w:t>
      </w:r>
      <w:r>
        <w:rPr>
          <w:b/>
          <w:i/>
          <w:iCs/>
          <w:lang w:val="en-US"/>
        </w:rPr>
        <w:t xml:space="preserve"> </w:t>
      </w:r>
      <w:r>
        <w:rPr>
          <w:b/>
          <w:i/>
          <w:iCs/>
        </w:rPr>
        <w:t>документация</w:t>
      </w:r>
      <w:r>
        <w:rPr>
          <w:b/>
          <w:i/>
          <w:iCs/>
          <w:lang w:val="en-US"/>
        </w:rPr>
        <w:t>:</w:t>
      </w:r>
    </w:p>
    <w:p>
      <w:pPr>
        <w:pStyle w:val="Normal"/>
        <w:autoSpaceDE w:val="false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  <w:t>PROJECT SPECIFICATION E-H6318-241/00-TD-00-UOP Sheet 3, 5, 7, 9 of 16;</w:t>
      </w:r>
    </w:p>
    <w:p>
      <w:pPr>
        <w:pStyle w:val="Normal"/>
        <w:autoSpaceDE w:val="false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  <w:t>DIMENSION DRAWING DIM0001494156_001;</w:t>
      </w:r>
    </w:p>
    <w:p>
      <w:pPr>
        <w:pStyle w:val="Normal"/>
        <w:autoSpaceDE w:val="false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  <w:t>INSTRUMENTATION DRAWING INS0001494156_001;</w:t>
      </w:r>
    </w:p>
    <w:p>
      <w:pPr>
        <w:pStyle w:val="Normal"/>
        <w:autoSpaceDE w:val="false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  <w:t>DIMENSION DRAWING DIM0001494156_002;</w:t>
      </w:r>
    </w:p>
    <w:p>
      <w:pPr>
        <w:pStyle w:val="Normal"/>
        <w:autoSpaceDE w:val="false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  <w:t>DIMENSION DRAWING DIM0001494156_003;</w:t>
      </w:r>
    </w:p>
    <w:p>
      <w:pPr>
        <w:pStyle w:val="Normal"/>
        <w:autoSpaceDE w:val="false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  <w:t>INSTRUMENTATION DRAWING INS0001494156_003;</w:t>
      </w:r>
    </w:p>
    <w:p>
      <w:pPr>
        <w:pStyle w:val="Normal"/>
        <w:autoSpaceDE w:val="false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  <w:t>DIMENSION DRAWING DIM0001494156_004;</w:t>
      </w:r>
    </w:p>
    <w:p>
      <w:pPr>
        <w:pStyle w:val="Normal"/>
        <w:autoSpaceDE w:val="false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  <w:t>PROJECT SPECIFICATION E-H6318-240/00-TD-00-UOP Sheet 3 of 5;</w:t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 xml:space="preserve">Габаритный чертеж </w:t>
      </w:r>
      <w:r>
        <w:rPr>
          <w:b/>
          <w:i/>
          <w:iCs/>
          <w:lang w:val="en-US"/>
        </w:rPr>
        <w:t>UCV</w:t>
      </w:r>
      <w:r>
        <w:rPr>
          <w:b/>
          <w:i/>
          <w:iCs/>
        </w:rPr>
        <w:t xml:space="preserve"> 1023;</w:t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 xml:space="preserve">Схема обвязки </w:t>
      </w:r>
      <w:r>
        <w:rPr>
          <w:b/>
          <w:i/>
          <w:iCs/>
          <w:lang w:val="en-US"/>
        </w:rPr>
        <w:t>UCV</w:t>
      </w:r>
      <w:r>
        <w:rPr>
          <w:b/>
          <w:i/>
          <w:iCs/>
        </w:rPr>
        <w:t xml:space="preserve"> 1023;</w:t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>0239.00-ИОС7.1.ОЛ10;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0239.00-ИОС7.1.ЗТП04;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8994-43/5-АТХ-ОЛ-01;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8994-43/5-АТХ-ОЛ-63.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Общие требования к предмету закупки. </w:t>
      </w:r>
    </w:p>
    <w:p>
      <w:pPr>
        <w:pStyle w:val="Normal"/>
        <w:autoSpaceDE w:val="false"/>
        <w:spacing w:before="240" w:after="0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  <w:t>ТРЕБОВАНИЯ К ПРЕДМЕТУ ЗАКУПКИ</w:t>
        <w:br/>
        <w:t>(ТЕХНИЧЕСКОЕ ЗАДАНИЕ)</w:t>
      </w:r>
    </w:p>
    <w:p>
      <w:pPr>
        <w:pStyle w:val="Normal"/>
        <w:autoSpaceDE w:val="false"/>
        <w:spacing w:before="0" w:after="60"/>
        <w:rPr>
          <w:b/>
          <w:b/>
          <w:iCs/>
          <w:szCs w:val="22"/>
        </w:rPr>
      </w:pPr>
      <w:r>
        <w:rPr>
          <w:b/>
          <w:iCs/>
          <w:sz w:val="21"/>
          <w:szCs w:val="22"/>
        </w:rPr>
        <w:t>Предмет закупки: Регулирующие клапаны, отсечные клапаны, регуляторы давления прямого действия.</w:t>
      </w:r>
    </w:p>
    <w:tbl>
      <w:tblPr>
        <w:tblW w:w="101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489"/>
        <w:gridCol w:w="3307"/>
        <w:gridCol w:w="1229"/>
        <w:gridCol w:w="2614"/>
      </w:tblGrid>
      <w:tr>
        <w:trPr>
          <w:tblHeader w:val="true"/>
          <w:trHeight w:val="30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редлагаемого товара заказной документации (ОЛ, ЗТП, спецификациям, габаритным чертежам, схемам обвязки, Приложению № 1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Отштампованные на каждом листе листы заказной документации (ОЛ, ЗТП, спецификаций, габаритных чертежей, схем обвязки) и Приложения №1 с надписью «ПОДТВЕРЖДАЮ соответствие требованиям заказной документации», печатью и подписью Контрагента (Производителя) с обязательным заполнением всех граф «заполняется участником закупочных процедур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Отштампованные на каждом листе листы заказной документации (ОЛ, ЗТП, спецификаций, габаритных чертежей, схем обвязки) и Приложения №1 с надписью «ПОДТВЕРЖДАЮ соответствие требованиям заказной документации», печатью и подписью Контрагента (Производителя) с обязательным заполнением всех граф «заполняется участником закупочных процедур»</w:t>
            </w:r>
          </w:p>
        </w:tc>
      </w:tr>
    </w:tbl>
    <w:p>
      <w:pPr>
        <w:pStyle w:val="Normal"/>
        <w:autoSpaceDE w:val="false"/>
        <w:spacing w:before="60" w:after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spacing w:before="60" w:after="0"/>
        <w:rPr>
          <w:sz w:val="22"/>
          <w:szCs w:val="22"/>
        </w:rPr>
      </w:pPr>
      <w:r>
        <w:rPr>
          <w:iCs/>
          <w:sz w:val="22"/>
          <w:szCs w:val="22"/>
        </w:rPr>
        <w:t>Приложение № 1 к ОЛ и ЗТП – Т</w:t>
      </w:r>
      <w:r>
        <w:rPr>
          <w:sz w:val="22"/>
        </w:rPr>
        <w:t>иповые технические условия на средства КИП и А для объектов ОАО «Славнефть-ЯНОС»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spacing w:before="12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Основные требования к Контрагенту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720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iCs/>
        </w:rPr>
        <w:t>1.</w:t>
      </w:r>
      <w:r>
        <w:rPr>
          <w:rFonts w:eastAsia="Calibri"/>
          <w:lang w:eastAsia="en-US"/>
        </w:rPr>
        <w:t xml:space="preserve"> Контрагент должен иметь статус «Аккредитован» в действующей БДКП или обязательно пройти аккредитацию в установленном порядке на ОАО «Славнефть-ЯНОС».</w:t>
      </w:r>
    </w:p>
    <w:p>
      <w:pPr>
        <w:pStyle w:val="Normal"/>
        <w:autoSpaceDE w:val="false"/>
        <w:spacing w:before="240" w:after="120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  <w:t>ТРЕБОВАНИЯ К КОНТРАГЕНТУ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186"/>
        <w:gridCol w:w="2410"/>
        <w:gridCol w:w="1176"/>
        <w:gridCol w:w="2509"/>
      </w:tblGrid>
      <w:tr>
        <w:trPr>
          <w:tblHeader w:val="true"/>
          <w:trHeight w:val="30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наличия у участника закупки действующей (на момент подачи ТП и даты поставки) авторизации на поставку, техническое сопровождение предлагаемого оборудования на территории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(письмо), адресованный Участнику закупки и  выданный Производителем или официальным представителем Производителя в РФ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наличия у участника закупки действующей (на момент подачи ТП и даты поставки)  авторизации на поставку, техническое сопровождение предлагаемого оборудования на территории РФ.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 Условия оплаты.</w:t>
      </w:r>
    </w:p>
    <w:p>
      <w:pPr>
        <w:pStyle w:val="Normal"/>
        <w:autoSpaceDE w:val="false"/>
        <w:ind w:firstLine="567"/>
        <w:jc w:val="both"/>
        <w:rPr/>
      </w:pPr>
      <w:r>
        <w:rPr/>
        <w:t>Покупатель оплачивает 100% стоимости Товара в течение 90 (девяноста) календарных дней от даты получения товара на складе Покупателя в г. Ярославле на основании оригинальных экземпляров счетов, счетов-фактур, товарных накладных,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, а также относящихся к нему документов предусмотренных законом, иными правовыми актами, Договором и Приложением к нему</w:t>
      </w:r>
      <w:r>
        <w:rPr>
          <w:spacing w:val="-2"/>
        </w:rPr>
        <w:t>.</w:t>
      </w:r>
    </w:p>
    <w:p>
      <w:pPr>
        <w:pStyle w:val="Normal"/>
        <w:autoSpaceDE w:val="false"/>
        <w:ind w:left="64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5. Особые условия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>
          <w:i/>
        </w:rPr>
        <w:t>Стоимость товара включает: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- разработки и согласования с Покупателем рабочей конструкторской документации на изготовление Товара; оформление всей технической документации на Товар в соответствии с действующей нормативно-технической документацией Российской Федер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>
          <w:iCs/>
        </w:rPr>
      </w:pPr>
      <w:r>
        <w:rPr/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>
          <w:iCs/>
        </w:rPr>
      </w:pPr>
      <w:r>
        <w:rPr/>
        <w:t>- техническую приемку (приемо-сдаточных испытаний) товара на заводе-изготовителе,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консервацию, марк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iCs/>
        </w:rPr>
        <w:t xml:space="preserve">- погрузку товара в транспортное средство, </w:t>
      </w:r>
      <w:r>
        <w:rPr/>
        <w:t>транспортные, страховые расходы по доставке Товара склад ОАО «Славнефть-ЯНОС»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/>
        <w:t>1.</w:t>
      </w:r>
      <w:r>
        <w:rPr>
          <w:rFonts w:cs="Arial" w:ascii="Arial" w:hAnsi="Arial"/>
        </w:rPr>
        <w:tab/>
      </w:r>
      <w:r>
        <w:rPr>
          <w:b/>
        </w:rPr>
        <w:t>Условия поставки –</w:t>
      </w:r>
      <w:r>
        <w:rPr>
          <w:b/>
          <w:lang w:val="en-US"/>
        </w:rPr>
        <w:t>DDP</w:t>
      </w:r>
      <w:r>
        <w:rPr>
          <w:b/>
        </w:rPr>
        <w:t xml:space="preserve"> Ярославль (для резидентов РФ)/</w:t>
      </w:r>
      <w:r>
        <w:rPr>
          <w:b/>
          <w:lang w:val="en-US"/>
        </w:rPr>
        <w:t>DAP</w:t>
      </w:r>
      <w:r>
        <w:rPr>
          <w:b/>
        </w:rPr>
        <w:t xml:space="preserve"> Ярославль, Россия (для нерезидентов РФ)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iCs/>
        </w:rPr>
        <w:t>2. В случае доставки товара транспортом Поставщика или Перевозчика, транспортные расходы по доставке товара на склад Покупателя в г. Ярославле должны быть включены в цену товара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/>
        <w:t>3.</w:t>
      </w:r>
      <w:r>
        <w:rPr>
          <w:rFonts w:cs="Arial" w:ascii="Arial" w:hAnsi="Arial"/>
        </w:rPr>
        <w:tab/>
      </w:r>
      <w:r>
        <w:rPr/>
        <w:t>Приёмка Товара по количеству и качеству производится на складе ОАО «Славнефть-ЯНОС» в г. Ярославл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/>
        <w:t>4.</w:t>
      </w:r>
      <w:r>
        <w:rPr>
          <w:rFonts w:cs="Arial" w:ascii="Arial" w:hAnsi="Arial"/>
        </w:rPr>
        <w:t xml:space="preserve"> </w:t>
      </w:r>
      <w:r>
        <w:rPr/>
        <w:t>Датой поставки является дата получения товара Покупателем на складе ОАО «Славнефть-ЯНОС» в г. Ярославле в комплекте с документами на Товар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/>
        <w:t>5. Право собственности на Товар, а также риск случайной гибели или повреждения товара переходит от Поставщика к Покупателю с момента получения товара Покупателем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</w:rPr>
      </w:pPr>
      <w:r>
        <w:rPr/>
        <w:t>6. Поставщик обязан при передаче Товара оформлять и передавать вместе с Товаром (на каждую единицу) все необходимые документы, оформленные в соответствии с требованиями действующей НТД РФ, в т.ч.: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комплект ЗИП;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пакет документов согласно перечню заказной документации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упаковочные листы на каждое грузовое место;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товарные накладные, счета фактуры по формам, утвержденным Госкомстатом РФ, ж.д накладные/ТТН, иные товаросопроводительные документы, соответствующие способу транспортировки Товара.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>
          <w:rStyle w:val="Emphasis"/>
          <w:i w:val="false"/>
        </w:rPr>
        <w:t>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(десяти) календарных дней с даты установления некомплектности Товара либо отсутствия документов. В случае невыполнения данного условия договора Товар считается не поставленным;</w:t>
      </w:r>
    </w:p>
    <w:p>
      <w:pPr>
        <w:pStyle w:val="Normal"/>
        <w:autoSpaceDE w:val="false"/>
        <w:jc w:val="both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Директор по снабжению                                  _______________      </w:t>
      </w:r>
      <w:r>
        <w:rPr>
          <w:u w:val="single"/>
        </w:rPr>
        <w:t>Д.Ю. Уржумов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ab/>
        <w:tab/>
        <w:t>подпись</w:t>
        <w:tab/>
        <w:tab/>
        <w:tab/>
        <w:t>Ф.И.О.</w:t>
      </w:r>
    </w:p>
    <w:sectPr>
      <w:headerReference w:type="default" r:id="rId3"/>
      <w:type w:val="nextPage"/>
      <w:pgSz w:w="11906" w:h="16838"/>
      <w:pgMar w:left="1134" w:right="70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tabs>
        <w:tab w:val="clear" w:pos="709"/>
        <w:tab w:val="left" w:pos="2856" w:leader="none"/>
      </w:tabs>
      <w:spacing w:before="360" w:after="240"/>
      <w:ind w:left="2856" w:hanging="36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120"/>
      <w:ind w:left="1440" w:hanging="144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 таблицы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files/doc_pdo469_636428995385586353.7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5:53:00Z</dcterms:created>
  <dc:creator>ZhigarevSA</dc:creator>
  <dc:description/>
  <cp:keywords/>
  <dc:language>en-US</dc:language>
  <cp:lastModifiedBy>Сергей Кузьменков</cp:lastModifiedBy>
  <cp:lastPrinted>2017-10-06T15:13:00Z</cp:lastPrinted>
  <dcterms:modified xsi:type="dcterms:W3CDTF">2017-10-06T12:14:00Z</dcterms:modified>
  <cp:revision>8</cp:revision>
  <dc:subject/>
  <dc:title>Описание процесса проведения конкурсов</dc:title>
</cp:coreProperties>
</file>